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Роговского сельского поселения Тимашевского района  «Благоустройство территории»  на 2018-2020 годы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18 год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К.К. Те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ологжанина</cp:lastModifiedBy>
  <cp:lastPrinted>2017-12-13T16:14:00Z</cp:lastPrinted>
  <dcterms:modified xsi:type="dcterms:W3CDTF">2017-12-19T08:49:00Z</dcterms:modified>
  <cp:revision>118</cp:revision>
  <dc:subject/>
  <dc:title/>
</cp:coreProperties>
</file>